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4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wózek inwalidzki sterowany elektrycznie: 2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ózek z napędem elektry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Zdejmowane i regulowane podłokietni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Rączki do pchania z regulacją wysokości – 5 pozy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Oparcie z regulacją wysokości i 4 paskami do regulacji nap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yjmowana bateria wyposażona w blokadę bezpieczeństw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Regulowana głębokość siedziska od 42 do 48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Składany i zdejmowany podnóżek z możliwością regulacji dług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Oddychająca tapicerka podusz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Maksymalne obciążenie 13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Maksymalna prędkość 6 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aga wózka do transportu (rama) do 9,9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aga napy wraz baterią do 16,2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0:29:00Z</dcterms:created>
  <dc:creator>Szpital Szamotuły</dc:creator>
  <dc:description/>
  <cp:keywords/>
  <dc:language>en-US</dc:language>
  <cp:lastModifiedBy>Szpital Szamotuły</cp:lastModifiedBy>
  <dcterms:modified xsi:type="dcterms:W3CDTF">2025-11-27T20:10:00Z</dcterms:modified>
  <cp:revision>5</cp:revision>
  <dc:subject/>
  <dc:title/>
</cp:coreProperties>
</file>